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Anlage 3 TVÜ</w:t>
      </w:r>
    </w:p>
    <w:p>
      <w:pPr>
        <w:pStyle w:val="Heading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orläufige Zuordnung der Vergütungs- und Lohngruppen zu den Entgeltgruppen für zwischen dem 1. Oktober 2005 und dem In-Kraft-Treten der neuen Entgeltordnung stattfindende Eingruppierungs- und Einreihungsvorgänge (VKAd)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gel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gütungs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hngrup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mit Aufstieg nach Ia (zwingend Stufe 1,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ohne Aufstieg nach 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Beschäftigte mit Tätigkeiten, die eine abgeschlossene wissenschaftliche Hochschulausbildung voraussetzen (II mit und ohne Aufstieg nach Ib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ggf. nach Zulagenregelung nach § 17 Abs. 8 TVÜ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mit Aufstieg nach 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 ohne Aufstieg nach I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mit Aufstieg nach 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ohne Aufstieg nach II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b mit Aufstieg nach IV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Vb in den ersten sechs Monaten der Berufsausübung, wenn danach IVb mit Aufstieg nach I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b ohne Aufstieg nach IV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mit Aufstieg nach IVb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0"/>
              </w:rPr>
              <w:t>Vb ohne Aufstieg nach IVb (Stufe 5 nach 9 Jahren in Stufe 4,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(zwingend Stufe 1, Stufe 4 nach 7 Jahren in Stufe 3, keine Stufen 5 und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c mit Aufstieg nach Vb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c ohne Aufstieg nach V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fstieg nach 8 und 8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fstieg nach 7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fstieg nach 7und 7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Ib mit Aufstieg nach Vc 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Ib ohne Aufstieg nach V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fstieg nach 6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fstieg nach 6 und 6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0"/>
              </w:rPr>
              <w:t>VII mit Aufstieg nach Vib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II ohne Aufstieg nach Vi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fstieg nach 5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fstieg nach 5 und 5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fstieg nach 4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fstieg nach 4 und 4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60" w:after="60"/>
              <w:jc w:val="left"/>
              <w:rPr/>
            </w:pPr>
            <w:r>
              <w:rPr>
                <w:sz w:val="20"/>
              </w:rPr>
              <w:t>VIII mit Aufstieg nach VII</w:t>
            </w:r>
          </w:p>
          <w:p>
            <w:pPr>
              <w:pStyle w:val="TextBody"/>
              <w:widowControl w:val="fals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III ohne Aufstieg nach 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fstieg nach 3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mit Aufstieg nach 3 und 3a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fstieg nach 2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highlight w:val="green"/>
              </w:rPr>
            </w:pPr>
            <w:r>
              <w:rPr>
                <w:rFonts w:cs="Arial" w:ascii="Arial" w:hAnsi="Arial"/>
                <w:sz w:val="20"/>
                <w:highlight w:val="green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t Aufstieg nach 2 und 2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IX a mit Aufstieg nach VIII 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IX mit Aufstieg nach IXa oder VIII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0"/>
              </w:rPr>
              <w:t>X (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 mit Aufstieg nach 1a (keine Stufe 6)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30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Beschäftigte mit einfachsten Tätigkeiten, zum Beispiel </w:t>
            </w:r>
          </w:p>
          <w:p>
            <w:pPr>
              <w:pStyle w:val="TextBody"/>
              <w:keepNext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Essens- und Getränkeausgeber/inne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Garderobenpersonal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Spülen und Gemüseputzen und sonstige Tätigkeiten im Haus- und Küchenbereich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Reiniger/innen in Außenbereichen wie Höfe, Wege, Grünanlagen, Parks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ärter/innen von Bedürfnisanstalte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Servierer/inne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ausarbeiter/inne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ausgehilfe/Hausgehilfi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Bote/Botin (ohne Aufsichtsfunktion)</w:t>
            </w:r>
          </w:p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Ergänzungen können durch landesbezirklichen Tarifvertrag geregelt werden. 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0"/>
                <w:u w:val="single"/>
              </w:rPr>
              <w:t>Hinweis:</w:t>
            </w:r>
            <w:r>
              <w:rPr>
                <w:sz w:val="20"/>
              </w:rPr>
              <w:t xml:space="preserve"> Diese Zuordnung gilt unabhängig von bisherigen tariflichen Zuordnungen zu Vergütungs-/Lohngruppen.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uordnung-Neue-VKA-20050320</w:t>
      </w:r>
    </w:p>
    <w:sectPr>
      <w:type w:val="nextPage"/>
      <w:pgSz w:orient="landscape" w:w="16838" w:h="11906"/>
      <w:pgMar w:left="1134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Univers" w:hAnsi="Univers" w:cs="Univers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5:20:00Z</dcterms:created>
  <dc:creator>Hartmut Matiaske</dc:creator>
  <dc:description/>
  <dc:language>en-US</dc:language>
  <cp:lastModifiedBy>KAV Niedersachsen</cp:lastModifiedBy>
  <cp:lastPrinted>2005-06-03T17:40:00Z</cp:lastPrinted>
  <dcterms:modified xsi:type="dcterms:W3CDTF">2005-06-03T15:40:00Z</dcterms:modified>
  <cp:revision>4</cp:revision>
  <dc:subject/>
  <dc:title>Vorläufige Zuordnung der Vergütungs- und Lohngruppen zu den Entgeltgruppen für zwischen dem 1</dc:title>
</cp:coreProperties>
</file>